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92474210"/>
            <w:bookmarkStart w:id="1" w:name="__Fieldmark__0_59247421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92474210"/>
            <w:bookmarkStart w:id="3" w:name="__Fieldmark__1_59247421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92474210"/>
            <w:bookmarkStart w:id="5" w:name="__Fieldmark__2_59247421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92474210"/>
            <w:bookmarkStart w:id="7" w:name="__Fieldmark__3_5924742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92474210"/>
            <w:bookmarkStart w:id="9" w:name="__Fieldmark__4_59247421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92474210"/>
            <w:bookmarkStart w:id="11" w:name="__Fieldmark__5_59247421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92474210"/>
            <w:bookmarkStart w:id="13" w:name="__Fieldmark__6_59247421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92474210"/>
            <w:bookmarkStart w:id="15" w:name="__Fieldmark__7_59247421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592474210"/>
            <w:bookmarkStart w:id="17" w:name="__Fieldmark__8_59247421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592474210"/>
            <w:bookmarkStart w:id="19" w:name="__Fieldmark__9_592474210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592474210"/>
            <w:bookmarkStart w:id="21" w:name="__Fieldmark__10_59247421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592474210"/>
            <w:bookmarkStart w:id="23" w:name="__Fieldmark__11_592474210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592474210"/>
            <w:bookmarkStart w:id="25" w:name="__Fieldmark__12_59247421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592474210"/>
            <w:bookmarkStart w:id="27" w:name="__Fieldmark__13_592474210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592474210"/>
            <w:bookmarkStart w:id="29" w:name="__Fieldmark__14_59247421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592474210"/>
            <w:bookmarkStart w:id="31" w:name="__Fieldmark__15_592474210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